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RAPORT  ZBIORCZY  ZE SZKÓŁ Z REALIZACJI PROGRAMU</w:t>
        <w:br/>
        <w:t xml:space="preserve"> „KLESZCZ MAŁY CZY DUŻY – NIC DOBREGO NIE WRÓŻY”</w:t>
      </w:r>
    </w:p>
    <w:p>
      <w:pPr>
        <w:pStyle w:val="Normal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rFonts w:cs="Calibri"/>
          <w:b/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>NA TERENIE POWIATU PŁOŃSKIEGO W ROKU SZKOLNYM 2021/2022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Szanowni Państwo!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  <w:t xml:space="preserve">Uprzejmie prosimy o przedstawienie informacji o działaniach podejmowanych w ramach realizacji programu na terenie szkoły oraz wyrażenie opinii realizatorów i uczestników na ten temat. Informacje te zostaną wykorzystane do udoskonalenia działań w następnych edycjach tego projektu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 xml:space="preserve">Nazwa i adres szkoły lub pieczęć placówki. 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był odpowiedzialny za realizację programu na terenie szkoły - Imię i nazwisko szkolnego koordynatora programu, stanowisko.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 przebiegało wdrożenie programu na terenie szkoły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prowadził zajęcia z młodzieżą – realizatorzy zajęć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Realizator zaję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lang w:eastAsia="pl-PL"/>
              </w:rPr>
              <w:t>Liczba realizatorów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Nauczyciel przedmiotowy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- biologii, wychowawcy klas, fizyki, muzyki, plastyki w-ce dyrektor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-innego przedmiotu (jakiego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nauczycielka biologii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nauczyciel plastyki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wychowawcy klas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066FF"/>
                <w:lang w:eastAsia="pl-PL"/>
              </w:rPr>
            </w:pPr>
            <w:r>
              <w:rPr>
                <w:rFonts w:eastAsia="Calibri" w:cs="Calibri"/>
                <w:b/>
                <w:i/>
                <w:color w:val="0066FF"/>
                <w:lang w:eastAsia="pl-PL"/>
              </w:rPr>
              <w:t xml:space="preserve">                                                   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Pielęgniark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FF"/>
                <w:lang w:eastAsia="pl-PL"/>
              </w:rPr>
            </w:pPr>
            <w:r>
              <w:rPr>
                <w:rFonts w:eastAsia="Times New Roman"/>
                <w:b/>
                <w:i/>
                <w:color w:val="0000FF"/>
                <w:lang w:eastAsia="pl-PL"/>
              </w:rPr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Pedagog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FF"/>
                <w:lang w:eastAsia="pl-PL"/>
              </w:rPr>
            </w:pPr>
            <w:r>
              <w:rPr>
                <w:rFonts w:eastAsia="Times New Roman"/>
                <w:b/>
                <w:i/>
                <w:color w:val="0000FF"/>
                <w:lang w:eastAsia="pl-PL"/>
              </w:rPr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Inni (kto?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uczestniczył w programie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Uczniowi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0"/>
        <w:gridCol w:w="3164"/>
        <w:gridCol w:w="1229"/>
        <w:gridCol w:w="42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p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lasa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uczniów uczestniczących w programi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spotka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godzin lekcyjnych przeznaczonych na realizację programu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aze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Inni odbiorcy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38"/>
        <w:gridCol w:w="2551"/>
        <w:gridCol w:w="1102"/>
        <w:gridCol w:w="3079"/>
      </w:tblGrid>
      <w:tr>
        <w:trPr>
          <w:trHeight w:val="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p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dbior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odbiorców uczestniczących w programi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spotkań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godzin lekcyjnych przeznaczonych na realizację programu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odzice i opiekunow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uczyci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Inni (kto?)pracownicy  obsługi i administra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iCs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Czy szkoła nawiązała współpracę w ramach realizacji programu z lokalnymi partnerami?</w:t>
      </w:r>
    </w:p>
    <w:p>
      <w:pPr>
        <w:pStyle w:val="Normal"/>
        <w:rPr>
          <w:b/>
          <w:b/>
          <w:i/>
          <w:i/>
          <w:iCs/>
        </w:rPr>
      </w:pPr>
      <w:r>
        <w:rPr>
          <w:rFonts w:cs="Calibri"/>
          <w:b/>
          <w:i/>
          <w:iCs/>
          <w:color w:val="0066FF"/>
        </w:rPr>
        <w:t xml:space="preserve">                         </w:t>
      </w:r>
      <w:r>
        <w:rPr>
          <w:rFonts w:cs="Calibri"/>
          <w:b/>
          <w:i/>
          <w:iCs/>
        </w:rPr>
        <w:t xml:space="preserve"> </w:t>
      </w:r>
      <w:r>
        <w:rPr>
          <w:b/>
          <w:i/>
          <w:iCs/>
        </w:rPr>
        <w:t xml:space="preserve">Tak (proszę wymienić partnerów i określić rodzaj współpracy)-  </w:t>
      </w:r>
    </w:p>
    <w:p>
      <w:pPr>
        <w:pStyle w:val="Normal"/>
        <w:ind w:left="1080" w:hanging="0"/>
        <w:rPr>
          <w:iCs/>
        </w:rPr>
      </w:pPr>
      <w:r>
        <w:rPr>
          <w:rFonts w:cs="Calibri"/>
          <w:iCs/>
        </w:rPr>
        <w:t xml:space="preserve">   </w:t>
      </w:r>
      <w:r>
        <w:rPr>
          <w:iCs/>
        </w:rPr>
        <w:t xml:space="preserve">Nie  </w:t>
      </w:r>
    </w:p>
    <w:p>
      <w:pPr>
        <w:pStyle w:val="Normal"/>
        <w:numPr>
          <w:ilvl w:val="0"/>
          <w:numId w:val="1"/>
        </w:numPr>
        <w:rPr/>
      </w:pPr>
      <w:r>
        <w:rPr/>
        <w:t>Formy realizacji programu: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1656"/>
        <w:gridCol w:w="1656"/>
        <w:gridCol w:w="1159"/>
        <w:gridCol w:w="2484"/>
        <w:gridCol w:w="1822"/>
      </w:tblGrid>
      <w:tr>
        <w:trPr>
          <w:trHeight w:val="340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y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Grupa docelowa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Liczba uczestników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kole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ład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rad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-4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lekcj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gadank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ruktaż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Ćwicze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kurs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rez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ormy wizualne filmy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ele szkol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zetki szkolne dot. programu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 informacyj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84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sty wiedzy dla uczniów </w:t>
              <w:br/>
              <w:t>„na wejściu”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84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sty wiedzy dla uczniów</w:t>
              <w:br/>
              <w:t xml:space="preserve"> „na wyjściu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16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ne form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lotka dla rodzicó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óre materiały były najbardziej pomocne przy realizacji programu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młodzieży o programie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rodziców o skierowanym do nich liście i o programie?</w:t>
      </w:r>
    </w:p>
    <w:p>
      <w:pPr>
        <w:pStyle w:val="Akapitzlis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Czy wystąpiły jakieś trudności w realizacji programu? Jeżeli tak, to jakie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osób prowadzących zajęcia z młodzieżą o programie?</w:t>
      </w:r>
    </w:p>
    <w:p>
      <w:pPr>
        <w:pStyle w:val="Akapitzlis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Jak osoby prowadzące zajęcia z młodzieżą oceniają stan wiedzy uczniów – porównując wyniki testu wiedzy przeprowadzonego przed zajęciami edukacyjnymi i po zajęciach edukacyjnych? *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Wzrosła ilość poprawnych odpowiedzi -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lość poprawnych odpowiedzi nie uległa zmianie-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malała ilość poprawnych odpowiedzi-</w:t>
      </w:r>
    </w:p>
    <w:p>
      <w:pPr>
        <w:pStyle w:val="Normal"/>
        <w:ind w:left="70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Wypełniają edukatorzy, którzy  wykorzystywali test wiedzy przed i po zajęciach edukacyjnych. 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i/>
          <w:iCs/>
        </w:rPr>
        <w:t>Dodatkowe uwagi, wnioski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Chęć kontynuacji programu   w szkołach      </w:t>
      </w:r>
    </w:p>
    <w:p>
      <w:pPr>
        <w:pStyle w:val="Normal"/>
        <w:rPr>
          <w:b/>
          <w:b/>
          <w:i/>
          <w:i/>
          <w:iCs/>
        </w:rPr>
      </w:pPr>
      <w:r>
        <w:rPr>
          <w:rFonts w:cs="Calibri"/>
          <w:b/>
          <w:i/>
          <w:iCs/>
        </w:rPr>
        <w:t xml:space="preserve">            </w:t>
      </w:r>
      <w:r>
        <w:rPr>
          <w:b/>
          <w:i/>
          <w:iCs/>
        </w:rPr>
        <w:t>TAK-</w:t>
      </w:r>
      <w:r>
        <w:rPr>
          <w:b/>
          <w:i/>
          <w:iCs/>
          <w:u w:val="single"/>
        </w:rPr>
        <w:t xml:space="preserve">  </w:t>
      </w:r>
      <w:r>
        <w:rPr>
          <w:b/>
          <w:i/>
          <w:iCs/>
          <w:color w:val="0066FF"/>
        </w:rPr>
        <w:t xml:space="preserve"> </w:t>
      </w:r>
      <w:r>
        <w:rPr>
          <w:b/>
          <w:i/>
          <w:iCs/>
        </w:rPr>
        <w:t xml:space="preserve">                  NIE-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 xml:space="preserve">Osoba/y  realizująca/ce program </w:t>
      </w:r>
    </w:p>
    <w:p>
      <w:pPr>
        <w:pStyle w:val="Normal"/>
        <w:spacing w:before="0" w:after="200"/>
        <w:rPr>
          <w:b/>
          <w:b/>
          <w:i/>
          <w:i/>
          <w:iCs/>
        </w:rPr>
      </w:pPr>
      <w:r>
        <w:rPr>
          <w:rFonts w:cs="Calibri"/>
          <w:b/>
          <w:i/>
          <w:iCs/>
        </w:rPr>
        <w:t xml:space="preserve"> </w:t>
      </w:r>
      <w:r>
        <w:rPr>
          <w:b/>
          <w:i/>
          <w:iCs/>
        </w:rPr>
        <w:t xml:space="preserve">Imię i nazwisko –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8:23:00Z</dcterms:created>
  <dc:creator>Paweł</dc:creator>
  <dc:description/>
  <cp:keywords/>
  <dc:language>en-US</dc:language>
  <cp:lastModifiedBy>PSSE Płońsk Anna Ozimkiewicz</cp:lastModifiedBy>
  <cp:lastPrinted>2018-07-05T10:47:00Z</cp:lastPrinted>
  <dcterms:modified xsi:type="dcterms:W3CDTF">2022-05-16T11:38:00Z</dcterms:modified>
  <cp:revision>12</cp:revision>
  <dc:subject/>
  <dc:title/>
</cp:coreProperties>
</file>